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муниципальных выборов 2 декабря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2 декабря 2018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2 дека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22 ноября по 30 ноября 2018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декабря 2018 года – с 9-00 до 16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2 декабря 2018г., с 6.00 до подведения результата голо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ARM_PPZ</cp:lastModifiedBy>
  <cp:lastPrinted>2017-02-09T16:34:00Z</cp:lastPrinted>
  <dcterms:modified xsi:type="dcterms:W3CDTF">2018-10-12T07:07:00Z</dcterms:modified>
  <cp:revision>6</cp:revision>
  <dc:subject/>
  <dc:title>Территориальная избирательная комиссия</dc:title>
</cp:coreProperties>
</file>